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asurement: Tim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896014997"/>
            <w:bookmarkStart w:id="1" w:name="__Fieldmark__0_189601499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896014997"/>
            <w:bookmarkStart w:id="3" w:name="__Fieldmark__1_189601499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896014997"/>
            <w:bookmarkStart w:id="5" w:name="__Fieldmark__2_189601499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896014997"/>
            <w:bookmarkStart w:id="7" w:name="__Fieldmark__3_189601499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896014997"/>
            <w:bookmarkStart w:id="9" w:name="__Fieldmark__4_189601499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96014997"/>
            <w:bookmarkStart w:id="11" w:name="__Fieldmark__5_189601499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  <w:bookmarkStart w:id="12" w:name="Casilla20"/>
            <w:bookmarkStart w:id="13" w:name="Casilla20"/>
            <w:bookmarkEnd w:id="13"/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Casilla20"/>
            <w:bookmarkStart w:id="15" w:name="__Fieldmark__6_1896014997"/>
            <w:bookmarkStart w:id="16" w:name="__Fieldmark__6_1896014997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7_1896014997"/>
            <w:bookmarkStart w:id="18" w:name="__Fieldmark__7_1896014997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8_1896014997"/>
            <w:bookmarkStart w:id="20" w:name="__Fieldmark__8_1896014997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9_1896014997"/>
            <w:bookmarkStart w:id="22" w:name="__Fieldmark__9_1896014997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0_1896014997"/>
            <w:bookmarkStart w:id="24" w:name="__Fieldmark__10_1896014997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1_1896014997"/>
            <w:bookmarkStart w:id="26" w:name="__Fieldmark__11_1896014997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7" w:name="__Fieldmark__12_1896014997"/>
            <w:bookmarkStart w:id="28" w:name="__Fieldmark__12_1896014997"/>
            <w:bookmarkEnd w:id="28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3_1896014997"/>
            <w:bookmarkStart w:id="30" w:name="__Fieldmark__13_1896014997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4_1896014997"/>
            <w:bookmarkStart w:id="32" w:name="__Fieldmark__14_1896014997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5_1896014997"/>
            <w:bookmarkStart w:id="34" w:name="__Fieldmark__15_1896014997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5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6_1896014997"/>
            <w:bookmarkStart w:id="37" w:name="__Fieldmark__16_1896014997"/>
            <w:bookmarkEnd w:id="35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7_1896014997"/>
            <w:bookmarkStart w:id="39" w:name="__Fieldmark__17_1896014997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8_1896014997"/>
            <w:bookmarkStart w:id="41" w:name="__Fieldmark__18_1896014997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19_1896014997"/>
            <w:bookmarkStart w:id="43" w:name="__Fieldmark__19_1896014997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4" w:name="__Fieldmark__20_1896014997"/>
            <w:bookmarkStart w:id="45" w:name="__Fieldmark__20_1896014997"/>
            <w:bookmarkEnd w:id="4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1_1896014997"/>
            <w:bookmarkStart w:id="47" w:name="__Fieldmark__21_1896014997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2_1896014997"/>
            <w:bookmarkStart w:id="49" w:name="__Fieldmark__22_1896014997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3_1896014997"/>
            <w:bookmarkStart w:id="51" w:name="__Fieldmark__23_1896014997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4_1896014997"/>
            <w:bookmarkStart w:id="53" w:name="__Fieldmark__24_1896014997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4" w:name="__Fieldmark__25_1896014997"/>
            <w:bookmarkStart w:id="55" w:name="__Fieldmark__25_1896014997"/>
            <w:bookmarkEnd w:id="5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7_1896014997"/>
            <w:bookmarkStart w:id="57" w:name="__Fieldmark__27_1896014997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8_1896014997"/>
            <w:bookmarkStart w:id="59" w:name="__Fieldmark__28_1896014997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29_1896014997"/>
            <w:bookmarkStart w:id="61" w:name="__Fieldmark__29_1896014997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2" w:name="__Fieldmark__30_1896014997"/>
            <w:bookmarkStart w:id="63" w:name="__Fieldmark__30_1896014997"/>
            <w:bookmarkEnd w:id="6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4" w:name="__Fieldmark__31_1896014997"/>
            <w:bookmarkStart w:id="65" w:name="__Fieldmark__31_1896014997"/>
            <w:bookmarkEnd w:id="6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Explores and names some standard units of measurement for length, mass and temperature and time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 xml:space="preserve">: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for every child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minated blank clocks*, erasable markers, rubber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6" w:name="__Fieldmark__34_1896014997"/>
            <w:bookmarkStart w:id="67" w:name="__Fieldmark__34_1896014997"/>
            <w:bookmarkEnd w:id="6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1896014997"/>
            <w:bookmarkStart w:id="69" w:name="__Fieldmark__35_1896014997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1896014997"/>
            <w:bookmarkStart w:id="71" w:name="__Fieldmark__36_1896014997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1896014997"/>
            <w:bookmarkStart w:id="73" w:name="__Fieldmark__37_1896014997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4" w:name="__Fieldmark__38_1896014997"/>
            <w:bookmarkStart w:id="75" w:name="__Fieldmark__38_1896014997"/>
            <w:bookmarkEnd w:id="7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896014997"/>
            <w:bookmarkStart w:id="77" w:name="__Fieldmark__39_1896014997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896014997"/>
            <w:bookmarkStart w:id="79" w:name="__Fieldmark__40_1896014997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896014997"/>
            <w:bookmarkStart w:id="81" w:name="__Fieldmark__41_1896014997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896014997"/>
            <w:bookmarkStart w:id="83" w:name="__Fieldmark__42_1896014997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1896014997"/>
            <w:bookmarkStart w:id="85" w:name="__Fieldmark__43_1896014997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1896014997"/>
            <w:bookmarkStart w:id="87" w:name="__Fieldmark__44_1896014997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8" w:name="__Fieldmark__45_1896014997"/>
            <w:bookmarkStart w:id="89" w:name="__Fieldmark__45_1896014997"/>
            <w:bookmarkEnd w:id="8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5  Feb. 27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 Mar 2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 Read the book ”Monster Maths: School Time”, review: “o’clock, “Half past”, quarter past and quarter to”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Explain to them that there is also a digital form to read the time in a clock, the first number represents the hour and the next ones represent the minutes. Then, tell them that today they will show us the time on these laminated blank clocks. 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Model the exercise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First, they will listen to th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word form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tim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“8 o´clock”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s you write it on the board.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Ask them to read it and then write it on the bottom line of their own clock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n they must figure out th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digital form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8:00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nd write it on the upper line.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 teacher must go around very quickly checking that they wrote the digital form correctly. 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Now they will draw the arrows. Remind them that the short arrow shows the hour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8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nd that the long arrow shows the minut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00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, in this case showing 12 since we start counting the minutes from the top middle of the clock to the right. Ask them, “When the long arrow goes around th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whole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clock back to 12, how much time has passed?” (one hour! 60 minutes) You may colour the whole clock with the marker and count the minutes by 5´s with tier 3 to ensure their understanding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6390</wp:posOffset>
                      </wp:positionH>
                      <wp:positionV relativeFrom="paragraph">
                        <wp:posOffset>457835</wp:posOffset>
                      </wp:positionV>
                      <wp:extent cx="3139440" cy="8420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842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GB" w:eastAsia="en-US"/>
                                    </w:rPr>
                                    <w:object w:dxaOrig="2759" w:dyaOrig="392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9.6pt;height:56.55pt" filled="f" o:ole="">
                                        <v:imagedata r:id="rId4" o:title=""/>
                                      </v:shape>
                                      <o:OLEObject Type="Embed" ProgID="" ShapeID="ole_rId3" DrawAspect="Content" ObjectID="_1322808506" r:id="rId3"/>
                                    </w:objec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1010" cy="701675"/>
                                        <wp:effectExtent l="0" t="0" r="0" b="0"/>
                                        <wp:docPr id="3" name="Imagen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3" t="-15" r="-2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1010" cy="701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6570" cy="742950"/>
                                        <wp:effectExtent l="0" t="0" r="0" b="0"/>
                                        <wp:docPr id="4" name="Imagen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n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657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6570" cy="742950"/>
                                        <wp:effectExtent l="0" t="0" r="0" b="0"/>
                                        <wp:docPr id="5" name="Imagen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n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657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1175" cy="774065"/>
                                        <wp:effectExtent l="0" t="0" r="0" b="0"/>
                                        <wp:docPr id="6" name="Imagen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n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1175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66.3pt;mso-wrap-distance-left:9.05pt;mso-wrap-distance-right:9.05pt;mso-wrap-distance-top:0pt;mso-wrap-distance-bottom:0pt;margin-top:36.05pt;mso-position-vertical-relative:text;margin-left:3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Calibri"/>
                                <w:lang w:val="en-GB" w:eastAsia="en-US"/>
                              </w:rPr>
                              <w:object w:dxaOrig="2759" w:dyaOrig="392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9.6pt;height:56.55pt" filled="f" o:ole="">
                                  <v:imagedata r:id="rId10" o:title=""/>
                                </v:shape>
                                <o:OLEObject Type="Embed" ProgID="" ShapeID="ole_rId9" DrawAspect="Content" ObjectID="_2093937198" r:id="rId9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1010" cy="701675"/>
                                  <wp:effectExtent l="0" t="0" r="0" b="0"/>
                                  <wp:docPr id="7" name="Imagen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n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570" cy="742950"/>
                                  <wp:effectExtent l="0" t="0" r="0" b="0"/>
                                  <wp:docPr id="8" name="Imagen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n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570" cy="742950"/>
                                  <wp:effectExtent l="0" t="0" r="0" b="0"/>
                                  <wp:docPr id="9" name="Imagen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1175" cy="774065"/>
                                  <wp:effectExtent l="0" t="0" r="0" b="0"/>
                                  <wp:docPr id="10" name="Imagen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n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in Activity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ive a blank clock to each student.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Say th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word form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tim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“a quarter past 8”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s you write it on the board.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Ask them to read it and then write it on the bottom line of their own clock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n they must figure out th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digital form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8:15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nd write it on the upper line.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 teacher must go around very quickly checking that they wrote the digital form correctly.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Now they will draw the arrows. Remind them that the short arrow shows the hour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8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nd that the long arrow shows the minut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15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, in this case showing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3.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sk them to count the minutes by 5´s and colour the first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quarter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of the clock with the marker to ensure their understanding. Then they can rub it out and draw the arrows again to show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“a quarter past 8”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n you repeat these same steps with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 xml:space="preserve">“half past 8” 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and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“a quarter to 9”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. For those having trouble understanding the word form time. Ask them to count the minutes and colour that portion of the clock. For example: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half past 8”                                                                                                   “a quarter to 9”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  <w:lang w:val="es-CO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0960</wp:posOffset>
                      </wp:positionV>
                      <wp:extent cx="2980690" cy="102933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29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GB" w:eastAsia="en-US"/>
                                    </w:rPr>
                                    <w:object w:dxaOrig="2759" w:dyaOrig="392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40.25pt;height:57.3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927213874" r:id="rId15"/>
                                    </w:objec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3550" cy="713105"/>
                                        <wp:effectExtent l="0" t="0" r="0" b="0"/>
                                        <wp:docPr id="12" name="Imagen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n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0375" cy="697865"/>
                                        <wp:effectExtent l="0" t="0" r="0" b="0"/>
                                        <wp:docPr id="13" name="Imagen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n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037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2755" cy="688340"/>
                                        <wp:effectExtent l="0" t="0" r="0" b="0"/>
                                        <wp:docPr id="14" name="Imagen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n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2440" cy="725805"/>
                                        <wp:effectExtent l="0" t="0" r="0" b="0"/>
                                        <wp:docPr id="15" name="Imagen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n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3" t="-15" r="-2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81.05pt;mso-wrap-distance-left:9.05pt;mso-wrap-distance-right:9.05pt;mso-wrap-distance-top:0pt;mso-wrap-distance-bottom:0pt;margin-top:4.8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Calibri"/>
                                <w:lang w:val="en-GB" w:eastAsia="en-US"/>
                              </w:rPr>
                              <w:object w:dxaOrig="2759" w:dyaOrig="392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40.25pt;height:57.35pt" filled="f" o:ole="">
                                  <v:imagedata r:id="rId22" o:title=""/>
                                </v:shape>
                                <o:OLEObject Type="Embed" ProgID="" ShapeID="ole_rId21" DrawAspect="Content" ObjectID="_2088780697" r:id="rId21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3550" cy="713105"/>
                                  <wp:effectExtent l="0" t="0" r="0" b="0"/>
                                  <wp:docPr id="16" name="Imagen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n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0375" cy="697865"/>
                                  <wp:effectExtent l="0" t="0" r="0" b="0"/>
                                  <wp:docPr id="17" name="Imagen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n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755" cy="688340"/>
                                  <wp:effectExtent l="0" t="0" r="0" b="0"/>
                                  <wp:docPr id="18" name="Imagen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n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440" cy="725805"/>
                                  <wp:effectExtent l="0" t="0" r="0" b="0"/>
                                  <wp:docPr id="19" name="Imagen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n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36390</wp:posOffset>
                      </wp:positionH>
                      <wp:positionV relativeFrom="paragraph">
                        <wp:posOffset>75565</wp:posOffset>
                      </wp:positionV>
                      <wp:extent cx="2973070" cy="81978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3070" cy="81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GB" w:eastAsia="en-US"/>
                                    </w:rPr>
                                    <w:object w:dxaOrig="2759" w:dyaOrig="3929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39.85pt;height:56.7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071478250" r:id="rId27"/>
                                    </w:objec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3235" cy="727075"/>
                                        <wp:effectExtent l="0" t="0" r="0" b="0"/>
                                        <wp:docPr id="21" name="Imagen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n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235" cy="727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0375" cy="705485"/>
                                        <wp:effectExtent l="0" t="0" r="0" b="0"/>
                                        <wp:docPr id="22" name="Imagen 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n 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0375" cy="705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3390" cy="685165"/>
                                        <wp:effectExtent l="0" t="0" r="0" b="0"/>
                                        <wp:docPr id="23" name="Imagen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n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339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3390" cy="687705"/>
                                        <wp:effectExtent l="0" t="0" r="0" b="0"/>
                                        <wp:docPr id="24" name="Imagen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n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3390" cy="687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1pt;height:64.55pt;mso-wrap-distance-left:9.05pt;mso-wrap-distance-right:9.05pt;mso-wrap-distance-top:0pt;mso-wrap-distance-bottom:0pt;margin-top:5.95pt;mso-position-vertical-relative:text;margin-left:3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Calibri"/>
                                <w:lang w:val="en-GB" w:eastAsia="en-US"/>
                              </w:rPr>
                              <w:object w:dxaOrig="2759" w:dyaOrig="3929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39.85pt;height:56.75pt" filled="f" o:ole="">
                                  <v:imagedata r:id="rId34" o:title=""/>
                                </v:shape>
                                <o:OLEObject Type="Embed" ProgID="" ShapeID="ole_rId33" DrawAspect="Content" ObjectID="_1532613455" r:id="rId33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235" cy="727075"/>
                                  <wp:effectExtent l="0" t="0" r="0" b="0"/>
                                  <wp:docPr id="25" name="Imagen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n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0375" cy="705485"/>
                                  <wp:effectExtent l="0" t="0" r="0" b="0"/>
                                  <wp:docPr id="26" name="Imagen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n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70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3390" cy="685165"/>
                                  <wp:effectExtent l="0" t="0" r="0" b="0"/>
                                  <wp:docPr id="27" name="Imagen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n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3390" cy="687705"/>
                                  <wp:effectExtent l="0" t="0" r="0" b="0"/>
                                  <wp:docPr id="28" name="Imagen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n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Ask children to read different o’clock, quarter past, quarter to and half times, as you required in your big clocks. </w:t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9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3.bin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2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oleObject" Target="embeddings/oleObject5.bin"/><Relationship Id="rId28" Type="http://schemas.openxmlformats.org/officeDocument/2006/relationships/image" Target="media/image2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oleObject" Target="embeddings/oleObject6.bin"/><Relationship Id="rId34" Type="http://schemas.openxmlformats.org/officeDocument/2006/relationships/image" Target="media/image2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9:00Z</dcterms:created>
  <dc:creator>NANDA</dc:creator>
  <dc:description/>
  <cp:keywords/>
  <dc:language>en-US</dc:language>
  <cp:lastModifiedBy>NANDA</cp:lastModifiedBy>
  <dcterms:modified xsi:type="dcterms:W3CDTF">2012-02-26T17:36:00Z</dcterms:modified>
  <cp:revision>4</cp:revision>
  <dc:subject/>
  <dc:title/>
</cp:coreProperties>
</file>